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erties of Equali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flexive Proper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bstitution Proper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dition Proper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ultiplication Proper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vision Prop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rdin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tweenness of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gr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tation of r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lf-ro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 of an ang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ute ang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ght ang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tuse ang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aight ang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dpoint of a line seg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s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gru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rol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mentary 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plementary 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posite r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near pa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tical 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pendic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ll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38:00Z</dcterms:created>
  <dc:creator>Susan.Watson</dc:creator>
  <dc:description/>
  <cp:keywords/>
  <dc:language>en-US</dc:language>
  <cp:lastModifiedBy>Susan.Watson</cp:lastModifiedBy>
  <cp:lastPrinted>2008-09-23T15:43:00Z</cp:lastPrinted>
  <dcterms:modified xsi:type="dcterms:W3CDTF">2008-09-23T19:46:00Z</dcterms:modified>
  <cp:revision>1</cp:revision>
  <dc:subject/>
  <dc:title>Geometry</dc:title>
</cp:coreProperties>
</file>